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823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6755" cy="925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АЯ ГОРОДСКАЯ ДУМА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                         № _________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администрации города Пензы по утверждению схем размещения рекламных конструкций, выдаче разрешений на установку и 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сплуатацию рекламных конструкций на территории города Пензы, аннулированию таких разрешений, выдаче предписаний о демонтаже самовольно установленных рекламных конструкций на территории города Пензы, осуществляемых в соответствии с Федеральным законом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екламе»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о деятельности администрации города Пензы по утверждению схем размещения рекламных конструкций, выдаче разрешений на установку и  эксплуатацию рекламных конструкций на территории города Пензы, аннулированию таких разрешений, выдаче предписаний о демонтаже самовольно установленных рекламных конструкций на территории города Пензы, осуществляемых в соответствии с Федеральным законом «О рекламе», руководствуясь статьей 22 Устава города Пензы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нформацию о деятельности администрации города Пензы по утверждению схем размещения рекламных конструкций, выдаче разрешений на установку и  эксплуатацию рекламных конструкций на территории города Пензы, аннулированию таких разрешений, выдаче предписаний о демонтаже самовольно установленных рекламных конструкций на территории города Пензы, осуществляемых в соответствии с Федеральным законом «О рекламе», принять к сведению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города Пензы продолжить работу по контролю за соблюдением законодательства в части утверждения схем размещения рекламных конструкций, выдаче разрешений на установку и эксплуатацию рекламных конструкций на территории города Пензы, аннулированию таких разрешений, выдаче предписаний о демонтаже самовольно установленных рекламных конструкций на территории города Пензы, осуществляемых в соответствии с Федеральным законом «О рекламе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нять с контроля решени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ензенской городской Думы от 23.12.2022                   № 790-45/7 «О деятельности администрации города Пензы по выдаче разрешений на установку и эксплуатацию рекламных конструкций, о принимаемых мерах по демонтажу незаконных рекламных и информационных конструкций на территории города Пензы»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первого заместителя главы администрации города Пензы и постоянную комиссию Пензенской городской Думы по градостроительн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41:00Z</dcterms:created>
  <dc:creator>Sergey</dc:creator>
  <dc:description/>
  <cp:keywords/>
  <dc:language>en-US</dc:language>
  <cp:lastModifiedBy>Пикалова Светлана Владимировна</cp:lastModifiedBy>
  <cp:lastPrinted>2023-11-27T10:40:00Z</cp:lastPrinted>
  <dcterms:modified xsi:type="dcterms:W3CDTF">2023-12-08T06:14:00Z</dcterms:modified>
  <cp:revision>4</cp:revision>
  <dc:subject/>
  <dc:title/>
</cp:coreProperties>
</file>